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46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7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88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86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69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407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673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26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40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07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30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04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528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