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41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705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92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94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5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78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21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81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3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1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9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17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823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13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9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39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