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4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5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769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94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45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5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13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9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472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54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33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087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50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10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