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76085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1655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1245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5267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9075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04962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4248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63360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79474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1602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9128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390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38952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