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236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437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194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335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479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610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259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527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252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681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895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468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665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492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083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95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395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