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2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21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51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431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89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71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06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973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4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19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7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1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77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422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70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