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59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875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31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154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346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640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23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368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097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667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980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045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468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