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45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67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820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51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71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6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3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16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19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30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7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00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04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39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86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