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59078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267753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479839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23618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013785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226118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157563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187542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859589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158561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907832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401383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091222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98535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296796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