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9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91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185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2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959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84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46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1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83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83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7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18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