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548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017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166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402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286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529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37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60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45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22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789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665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234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79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062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751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43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