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069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290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74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8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942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40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538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84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088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952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86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768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585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088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75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