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3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05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031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52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49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586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96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572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49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357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2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80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0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