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758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724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21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478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850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055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526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10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858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61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68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644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738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49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77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538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29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