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4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42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5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495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0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523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94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32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598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2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968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796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953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884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