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16750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38689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26504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90859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00591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18895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5833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70417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1186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77112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80959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11067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16137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