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489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079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798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85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440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463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913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844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852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848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14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31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044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588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770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496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2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