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040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6047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6840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7959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425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8984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75390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1730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7916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8677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5043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7496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4577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1297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1572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