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128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803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09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575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983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90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88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35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969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041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677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100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415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