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153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464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638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813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119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436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881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483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200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337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148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493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577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669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473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998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943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