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91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365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953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86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724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244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304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058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560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641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02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973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342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212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