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026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876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759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845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001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23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880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802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079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602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312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021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924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