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460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43049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03898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51073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76279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02563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59159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48550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29511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81286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68154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2700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18183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86228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90822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34349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03571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