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336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24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803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244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808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17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669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397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263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920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630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653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809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467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946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