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958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773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770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849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65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851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850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789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326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494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219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417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31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