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988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740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070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968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820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661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105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498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915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669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63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624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87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879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248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515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987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