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331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758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923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515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967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003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63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591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748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823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448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481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76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420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850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