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56128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92634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74847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04702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35382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29340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88841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81732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70121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01605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421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52456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66588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