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459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440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621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442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583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070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393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53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253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574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83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104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631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715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244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908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78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