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841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11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88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837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55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554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22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44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418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076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76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5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456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98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99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