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08761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53712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26791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24884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85938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60144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8421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18786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87203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40584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05026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27738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98599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