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5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02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3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60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0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87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87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47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4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99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7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7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178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2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88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