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359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20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436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805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545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322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49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852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254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269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833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271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235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646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921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