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53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275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30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52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226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86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02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018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7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870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0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5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48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