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636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386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752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891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350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940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564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228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255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280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591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925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14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892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652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86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472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