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5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727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68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69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4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33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8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6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533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219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28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957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296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