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98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25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43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33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25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1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22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5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99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2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7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03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