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569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14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60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038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79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8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93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326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54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74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55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5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86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44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190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4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045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