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596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5955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8360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2425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2996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8726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6474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9885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5040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0230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9615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1317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118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2732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9453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