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626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510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776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221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814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401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318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18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090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392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297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68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044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