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868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989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223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234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173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763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539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484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314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8899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181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101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170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845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568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148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