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93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216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176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525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315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623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975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917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696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233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976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365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00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941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341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