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967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7532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1036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4521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90185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43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72076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7601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23158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37188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2474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28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80438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