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355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506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710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994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187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822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912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7880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0920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118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387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24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9363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1973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0385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886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700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