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2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98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57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2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86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06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23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66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9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04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88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4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49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66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1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