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455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812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939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231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9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968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598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5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043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320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708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217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163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