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216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245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392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52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13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17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590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486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773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538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83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47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55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799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47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07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470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