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188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5339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4244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6862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4633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3702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0011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8530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0074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2086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3015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3709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2663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917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6860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