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47530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63271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88840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58704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81736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11482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35374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94110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3406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81738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5800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97294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28381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