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409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430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665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814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951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62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481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136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441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456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59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808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250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164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237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206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797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